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48590</wp:posOffset>
            </wp:positionV>
            <wp:extent cx="1546860" cy="541655"/>
            <wp:effectExtent l="0" t="0" r="0" b="0"/>
            <wp:wrapTopAndBottom/>
            <wp:docPr id="1" name="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TUDENT TIMESHEE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For Week of 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iCs/>
        </w:rPr>
        <w:t xml:space="preserve">1. </w:t>
      </w:r>
      <w:r>
        <w:rPr>
          <w:b/>
          <w:iCs/>
          <w:caps/>
        </w:rPr>
        <w:t>General Informat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>Name:</w:t>
        <w:tab/>
        <w:tab/>
        <w:t>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/>
        <w:t>Workplace:</w:t>
        <w:tab/>
        <w:t>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Cs/>
          <w:caps/>
        </w:rPr>
      </w:pPr>
      <w:r>
        <w:rPr>
          <w:b/>
          <w:iCs/>
          <w:caps/>
        </w:rPr>
        <w:t>2. Time Calculat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Cs/>
          <w:caps/>
        </w:rPr>
      </w:pPr>
      <w:r>
        <w:rPr>
          <w:iCs/>
          <w:caps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67"/>
        <w:gridCol w:w="6956"/>
        <w:gridCol w:w="1976"/>
      </w:tblGrid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  <w:t>Date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  <w:t>Description of Work (use more sheets if necessary)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  <w:t xml:space="preserve">Hours </w:t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8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i/>
              </w:rPr>
              <w:t>Total for Week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Cs/>
          <w:caps/>
        </w:rPr>
      </w:pPr>
      <w:r>
        <w:rPr>
          <w:b/>
          <w:iCs/>
          <w:caps/>
        </w:rPr>
        <w:t>3. Signature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Cs/>
          <w:caps/>
        </w:rPr>
      </w:pPr>
      <w:r>
        <w:rPr>
          <w:iCs/>
          <w:cap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/>
      </w:pPr>
      <w:r>
        <w:rPr/>
        <w:t>Dated _________, 200__</w:t>
        <w:tab/>
        <w:tab/>
        <w:tab/>
        <w:tab/>
        <w:tab/>
        <w:tab/>
        <w:t>____________________________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>Student Signatur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480" w:hanging="6480"/>
        <w:rPr/>
      </w:pPr>
      <w:r>
        <w:rPr/>
        <w:t>Dated _________, 2002__</w:t>
        <w:tab/>
        <w:tab/>
        <w:tab/>
        <w:tab/>
        <w:tab/>
        <w:t>____________________________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>Supervisor Signatur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UDENT TIMESHEET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riangles">
    <w:name w:val="1Triangles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Triangles">
    <w:name w:val="2Triangles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Triangles">
    <w:name w:val="3Triangles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4Triangles">
    <w:name w:val="4Triangl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5Triangles">
    <w:name w:val="5Triangl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6Triangles">
    <w:name w:val="6Triangl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7Triangles">
    <w:name w:val="7Triangl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8Triangles">
    <w:name w:val="8Triangl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BulletList">
    <w:name w:val="2Bullet List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BulletList">
    <w:name w:val="3Bullet Lis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4BulletList">
    <w:name w:val="4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5BulletList">
    <w:name w:val="5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6BulletList">
    <w:name w:val="6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7BulletList">
    <w:name w:val="7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8BulletList">
    <w:name w:val="8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0:34:00Z</dcterms:created>
  <dc:creator>Lee Dillion</dc:creator>
  <dc:description/>
  <dc:language>en-US</dc:language>
  <cp:lastModifiedBy>deanna</cp:lastModifiedBy>
  <cp:lastPrinted>2002-06-10T13:05:00Z</cp:lastPrinted>
  <dcterms:modified xsi:type="dcterms:W3CDTF">2003-03-11T00:34:00Z</dcterms:modified>
  <cp:revision>2</cp:revision>
  <dc:subject/>
  <dc:title>STUDENT TIMESHEET</dc:title>
</cp:coreProperties>
</file>