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UNIVERSITY OF IDAHO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“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IDAHO TREASURE AWARD NOMINATION”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URPOSE: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“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Recognizes </w:t>
      </w:r>
      <w:r>
        <w:rPr>
          <w:rFonts w:cs="Times New Roman" w:ascii="Times New Roman" w:hAnsi="Times New Roman"/>
          <w:sz w:val="22"/>
          <w:szCs w:val="22"/>
        </w:rPr>
        <w:t>living</w:t>
      </w:r>
      <w:r>
        <w:rPr>
          <w:rFonts w:cs="Times New Roman" w:ascii="Times New Roman" w:hAnsi="Times New Roman"/>
          <w:color w:val="FF0000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retired University of Idaho faculty, staff and/or family members who, in their retirement years, have made significant achievements in service or leadership to the university.”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ESTABLISHED: </w:t>
      </w:r>
      <w:r>
        <w:rPr>
          <w:rFonts w:cs="Times New Roman" w:ascii="Times New Roman" w:hAnsi="Times New Roman"/>
          <w:b/>
          <w:sz w:val="22"/>
          <w:szCs w:val="22"/>
          <w:lang w:val="en"/>
        </w:rPr>
        <w:t>1995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NOMINATION FORM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Please print or type and submit to University of Idaho Alumni Office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>prior to April 1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Nominee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Address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Home phone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Business phone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E-mail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ab/>
        <w:tab/>
        <w:tab/>
        <w:tab/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Nominee’s UI Class Year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ab/>
        <w:tab/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College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ab/>
        <w:tab/>
        <w:tab/>
        <w:tab/>
        <w:tab/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(need not be UI alumnus/alumna)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Nominated by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ominator’s UI Class Year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(if applicable)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ab/>
        <w:tab/>
        <w:tab/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ddress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ab/>
        <w:tab/>
        <w:tab/>
        <w:t xml:space="preserve">    </w:t>
      </w:r>
      <w:r>
        <w:rPr>
          <w:rFonts w:cs="Times New Roman" w:ascii="Times New Roman" w:hAnsi="Times New Roman"/>
          <w:color w:val="000000"/>
          <w:sz w:val="22"/>
          <w:szCs w:val="22"/>
        </w:rPr>
        <w:t>City</w:t>
        <w:tab/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ab/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>State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Relationship to Nominee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Home phone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Business phone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E-mail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ab/>
        <w:tab/>
        <w:tab/>
        <w:tab/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NOMINEE’S HISTORY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(Please be complete and thorough on separate sheets)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As this information is the basis for the evaluation of the candidate, please be complete and thorough.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Provide details regarding the following criteria for nominee(s):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Volunteer service to the University of Idaho; including but not limited to colleges, departments, alumni groups, student organizations, living groups or campus service groups. 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ommunity and civic service may be considered in the evaluation, but is scored as secondary to “university and campus service”.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nclude the following data with nominations:</w:t>
      </w:r>
    </w:p>
    <w:p>
      <w:pPr>
        <w:pStyle w:val="Normal"/>
        <w:numPr>
          <w:ilvl w:val="1"/>
          <w:numId w:val="1"/>
        </w:numPr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Letters of support or reference (2-5 submissions) that detail the nominees “achievements in service or leadership to the university”.</w:t>
      </w:r>
    </w:p>
    <w:p>
      <w:pPr>
        <w:pStyle w:val="Normal"/>
        <w:numPr>
          <w:ilvl w:val="1"/>
          <w:numId w:val="1"/>
        </w:numPr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edia or web references are helpful, but not required, to support the nomination.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Couples nominated should include the individual service record of each living person. Attach additional sheets detailing specific accomplishments of nominee.</w:t>
      </w:r>
      <w:r>
        <w:rPr>
          <w:rFonts w:cs="Times New Roman" w:ascii="Times New Roman" w:hAnsi="Times New Roman"/>
          <w:i/>
          <w:sz w:val="17"/>
          <w:szCs w:val="17"/>
          <w:lang w:val="en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en"/>
        </w:rPr>
        <w:t>Nominees must have been retired from full-time University of Idaho employment for a period of five years or more to be eligible for nomination.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Return to:</w:t>
        <w:tab/>
        <w:t>University of Idaho Alumni Association</w:t>
      </w:r>
    </w:p>
    <w:p>
      <w:pPr>
        <w:pStyle w:val="Normal"/>
        <w:autoSpaceDE w:val="false"/>
        <w:ind w:left="720" w:firstLine="72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PO Box 443232</w:t>
      </w:r>
    </w:p>
    <w:p>
      <w:pPr>
        <w:pStyle w:val="Normal"/>
        <w:autoSpaceDE w:val="false"/>
        <w:ind w:left="720" w:firstLine="72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Moscow, ID  83844-3232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color w:val="000000"/>
          <w:sz w:val="20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color w:val="000000"/>
          <w:sz w:val="20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2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iCs/>
          <w:color w:val="000000"/>
          <w:sz w:val="20"/>
          <w:szCs w:val="22"/>
        </w:rPr>
        <w:t>(Update of November 2009)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3:24:00Z</dcterms:created>
  <dc:creator>Alumni Relations</dc:creator>
  <dc:description/>
  <dc:language>en-US</dc:language>
  <cp:lastModifiedBy>sandyl</cp:lastModifiedBy>
  <dcterms:modified xsi:type="dcterms:W3CDTF">2011-06-08T03:24:00Z</dcterms:modified>
  <cp:revision>4</cp:revision>
  <dc:subject/>
  <dc:title>IDAHO TREASURE AWARD</dc:title>
</cp:coreProperties>
</file>